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курор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__________________ 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12.2016 мировым судьей судебного участка № 11 Волховского района осужден Денисов Юрий за незаконное проникновение в жилище против воли проживающего в нем лица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8"/>
          <w:szCs w:val="28"/>
        </w:rPr>
        <w:t>Судом установлено, что в июне 2016 года Денисов Юрий против воли потерпевшей, не реагируя на ее требования покинуть жилище, незаконно проник в ее квартиру, чем нарушил ее конституционное право на неприкосновенность жилища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8"/>
          <w:szCs w:val="28"/>
        </w:rPr>
        <w:t>Денисов Ю., 1983 г.р., женатый, не имеющий несовершеннолетних детей, не работающий официально, ранее судимый, осужден по ст.139 ч.1 УК РФ (незаконное проникновение в жилище, совершенное против воли проживающего в нем лица) к штрафу в размере 8 000 рублей с возложением обязанности пройти курс лечения от наркомании на основании ст.72.1 УК РФ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овор вступил в законную силу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Ю.М.Оре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44:00Z</dcterms:created>
  <dc:creator>Класс</dc:creator>
  <dc:description/>
  <dc:language>en-US</dc:language>
  <cp:lastModifiedBy>Морозов</cp:lastModifiedBy>
  <cp:lastPrinted>2017-01-13T15:33:00Z</cp:lastPrinted>
  <dcterms:modified xsi:type="dcterms:W3CDTF">2017-01-13T12:48:00Z</dcterms:modified>
  <cp:revision>3</cp:revision>
  <dc:subject/>
  <dc:title/>
</cp:coreProperties>
</file>